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Sporządź w Excelu poniższą tabelkę podliczającą złotówkowe wartości walut przechowywanych w oddziałach banku SKO we Wrocławku w zależności od aktualnego ich kursu. Oto przykładowe wypełnienie (formuły powinny oczywiście uwzględniać ew. zmiany kursu i przeliczać automatycznie wartości posiadanych zasobów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320"/>
        <w:gridCol w:w="964"/>
        <w:gridCol w:w="964"/>
        <w:gridCol w:w="964"/>
        <w:gridCol w:w="964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ny kur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a w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Po wzięciu 10 tys. zł kredytu oprocentowanego na 5% miesięcznie pan Malinowski spłaca co miesiąc raty w wysokości 900 zł. Pokaż, jak dzięki Excelowi stwierdzić, kiedy spłaci kredyt. (Zaokrągleniami można się nie przejmować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Znajdź najmniejsze </w:t>
      </w:r>
      <w:r>
        <w:rPr>
          <w:i/>
          <w:sz w:val="20"/>
        </w:rPr>
        <w:t>N</w:t>
      </w:r>
      <w:r>
        <w:rPr>
          <w:sz w:val="20"/>
        </w:rPr>
        <w:t xml:space="preserve">, od którego począwszy wszystki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są bliżej swojej granicy niż o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1 000 000</w:t>
      </w:r>
      <w:r>
        <w:rPr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2 pkt.)</w:t>
      </w:r>
    </w:p>
    <w:p>
      <w:pPr>
        <w:pStyle w:val="Normal"/>
        <w:rPr/>
      </w:pPr>
      <w:r>
        <w:rPr>
          <w:sz w:val="20"/>
        </w:rPr>
        <w:t xml:space="preserve">Znajdź w Excelu </w:t>
      </w:r>
      <w:r>
        <w:rPr>
          <w:i/>
          <w:sz w:val="20"/>
        </w:rPr>
        <w:t>a</w:t>
      </w:r>
      <w:r>
        <w:rPr>
          <w:sz w:val="20"/>
          <w:vertAlign w:val="subscript"/>
        </w:rPr>
        <w:t>2004</w:t>
      </w:r>
      <w:r>
        <w:rPr>
          <w:sz w:val="20"/>
        </w:rPr>
        <w:t xml:space="preserve">, jeśli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255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li ostatnia cyfra zapisu dziesietnego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t 7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3 pkt.)</w:t>
      </w:r>
    </w:p>
    <w:p>
      <w:pPr>
        <w:pStyle w:val="Normal"/>
        <w:rPr/>
      </w:pPr>
      <w:r>
        <w:rPr>
          <w:sz w:val="20"/>
        </w:rPr>
        <w:t xml:space="preserve">Metodą podziałów przedziałów znajdź dowolne miejsce zerowe wielomianu 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>+</w:t>
      </w:r>
      <w:r>
        <w:rPr>
          <w:i/>
          <w:sz w:val="20"/>
        </w:rPr>
        <w:t>x</w:t>
      </w:r>
      <w:r>
        <w:rPr>
          <w:sz w:val="20"/>
        </w:rPr>
        <w:t>+1  z dokładnością do jednej tysię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5 pkt.)</w:t>
      </w:r>
    </w:p>
    <w:p>
      <w:pPr>
        <w:pStyle w:val="Normal"/>
        <w:rPr>
          <w:sz w:val="20"/>
        </w:rPr>
      </w:pPr>
      <w:r>
        <w:rPr>
          <w:sz w:val="20"/>
        </w:rPr>
        <w:t>Sporządź następujący rysunek. (Jedną z krzywych jest łuk sinusoidy, a drugą półokrąg; na obu zaznaczone są w równych odstępach po 44 punkty).</w:t>
      </w:r>
    </w:p>
    <w:p>
      <w:pPr>
        <w:pStyle w:val="Normal"/>
        <w:rPr>
          <w:sz w:val="20"/>
        </w:rPr>
      </w:pPr>
      <w:r>
        <w:rPr>
          <w:sz w:val="20"/>
        </w:rPr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63.5pt" filled="f" o:ole="">
            <v:imagedata r:id="rId3" o:title=""/>
          </v:shape>
          <o:OLEObject Type="Embed" ProgID="Excel.Sheet.12" ShapeID="ole_rId2" DrawAspect="Content" ObjectID="_81514116" r:id="rId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7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Wygeneruj liczbę losową ze zbioru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0"/>
        </w:rPr>
        <w:t>.</w:t>
      </w:r>
      <w:r>
        <w:br w:type="page"/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Sporządź w Excelu poniższą tabelkę podliczającą złotówkowe wartości walut przechowywanych w oddziałach banku SKO we Wrocławku w zależności od aktualnego ich kursu. Oto przykładowe wypełnienie (formuły powinny oczywiście uwzględniać ew. zmiany kursu i przeliczać automatycznie wartości posiadanych zasobów)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9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7"/>
        <w:gridCol w:w="907"/>
        <w:gridCol w:w="907"/>
        <w:gridCol w:w="907"/>
      </w:tblGrid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ar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a w zł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64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ktualny kurs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Po wzięciu 20 tys. zł kredytu oprocentowanego na 3% miesięcznie pan Malinowski spłaca co miesiąc raty w wysokości 1500 zł. Pokaż, jak dzięki Excelowi stwierdzić, kiedy spłaci kredyt. (Zaokrągleniami można się nie przejmować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Znajdź najmniejsze </w:t>
      </w:r>
      <w:r>
        <w:rPr>
          <w:i/>
          <w:sz w:val="20"/>
        </w:rPr>
        <w:t>N</w:t>
      </w:r>
      <w:r>
        <w:rPr>
          <w:sz w:val="20"/>
        </w:rPr>
        <w:t xml:space="preserve">, od którego począwszy wszystki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są bliżej swojej granicy niż o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1 000 000</w:t>
      </w:r>
      <w:r>
        <w:rPr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2 pkt.)</w:t>
      </w:r>
    </w:p>
    <w:p>
      <w:pPr>
        <w:pStyle w:val="Normal"/>
        <w:rPr/>
      </w:pPr>
      <w:r>
        <w:rPr>
          <w:sz w:val="20"/>
        </w:rPr>
        <w:t xml:space="preserve">Znajdź w Excelu </w:t>
      </w:r>
      <w:r>
        <w:rPr>
          <w:i/>
          <w:sz w:val="20"/>
        </w:rPr>
        <w:t>a</w:t>
      </w:r>
      <w:r>
        <w:rPr>
          <w:sz w:val="20"/>
          <w:vertAlign w:val="subscript"/>
        </w:rPr>
        <w:t>2004</w:t>
      </w:r>
      <w:r>
        <w:rPr>
          <w:sz w:val="20"/>
        </w:rPr>
        <w:t xml:space="preserve">, jeśli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100 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li ostatnia cyfra zapisu dziesietnego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t 5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3 pkt.)</w:t>
      </w:r>
    </w:p>
    <w:p>
      <w:pPr>
        <w:pStyle w:val="Normal"/>
        <w:rPr/>
      </w:pPr>
      <w:r>
        <w:rPr>
          <w:sz w:val="20"/>
        </w:rPr>
        <w:t xml:space="preserve">Metodą podziałów przedziałów znajdź dowolne miejsce zerowe wielomianu  </w:t>
      </w:r>
      <w:r>
        <w:rPr>
          <w:i/>
          <w:sz w:val="20"/>
        </w:rPr>
        <w:t>x</w:t>
      </w:r>
      <w:r>
        <w:rPr>
          <w:sz w:val="20"/>
          <w:vertAlign w:val="superscript"/>
        </w:rPr>
        <w:t>5</w:t>
      </w:r>
      <w:r>
        <w:rPr>
          <w:sz w:val="20"/>
        </w:rPr>
        <w:t>+</w:t>
      </w:r>
      <w:r>
        <w:rPr>
          <w:i/>
          <w:sz w:val="20"/>
        </w:rPr>
        <w:t>x</w:t>
      </w:r>
      <w:r>
        <w:rPr>
          <w:sz w:val="20"/>
        </w:rPr>
        <w:t>+1  z dokładnością do jednej tysię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5 pkt.)</w:t>
      </w:r>
    </w:p>
    <w:p>
      <w:pPr>
        <w:pStyle w:val="Normal"/>
        <w:rPr>
          <w:sz w:val="20"/>
        </w:rPr>
      </w:pPr>
      <w:r>
        <w:rPr>
          <w:sz w:val="20"/>
        </w:rPr>
        <w:t>Sporządź następujący rysunek. (Jest na nim łuk odbitej kosinusoidy i półokrąg; na obu zaznaczonych jest w równych odstępach po 50 punktów).</w:t>
      </w:r>
    </w:p>
    <w:p>
      <w:pPr>
        <w:pStyle w:val="Normal"/>
        <w:rPr/>
      </w:pPr>
      <w:r>
        <w:rPr/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163.5pt" filled="f" o:ole="">
            <v:imagedata r:id="rId5" o:title=""/>
          </v:shape>
          <o:OLEObject Type="Embed" ProgID="Excel.Sheet.12" ShapeID="ole_rId4" DrawAspect="Content" ObjectID="_2072240578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>
          <w:sz w:val="20"/>
        </w:rPr>
        <w:t>Zad 7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Wygeneruj liczbę losową ze zbioru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0"/>
        </w:rPr>
        <w:t>.</w:t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TextBody"/>
        <w:rPr/>
      </w:pPr>
      <w:r>
        <w:rPr/>
        <w:t>Firma p. Kowalskiego udziela przedświątecznych rabatów swoim trzem stałym klientom. Sporządź w Excelu tabelkę podliczającą wpływy ze sprzedaży pomidorów, ogórków, marchewki i rzepy kalifornijskiej w zależności od wartości zakupów tych klientów i udzielanych im rabatów (które mogą się zmieniać).</w:t>
      </w:r>
    </w:p>
    <w:p>
      <w:pPr>
        <w:pStyle w:val="Normal"/>
        <w:rPr>
          <w:sz w:val="20"/>
        </w:rPr>
      </w:pPr>
      <w:r>
        <w:rPr>
          <w:sz w:val="20"/>
        </w:rPr>
        <w:t>Oto przykładowe wypełnienie tabelki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1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1"/>
        <w:gridCol w:w="1021"/>
        <w:gridCol w:w="1021"/>
        <w:gridCol w:w="1021"/>
        <w:gridCol w:w="1021"/>
        <w:gridCol w:w="1021"/>
      </w:tblGrid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dory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rk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ewk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ep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bat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ient 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ient B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ient 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%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Kolonia bakterii szczepu Oscylococus liczyła wczoraj 2004 osobniki i co miesiąc podwaja swoją liczebność, ale bezpośrednio potem ginie tysiąc osobników. Pokaż, jak dzięki Excelowi stwierdzić, kiedy (po ilu miesiącach) liczba osobników w kolonii będzie w zapisie dziesiętnym stucyfrow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w sumie 7 pkt.)</w:t>
      </w:r>
    </w:p>
    <w:p>
      <w:pPr>
        <w:pStyle w:val="Normal"/>
        <w:rPr/>
      </w:pPr>
      <w:r>
        <w:rPr>
          <w:b/>
          <w:sz w:val="20"/>
        </w:rPr>
        <w:t xml:space="preserve">a) </w:t>
      </w:r>
      <w:r>
        <w:rPr>
          <w:sz w:val="20"/>
        </w:rPr>
        <w:t xml:space="preserve">Nie używając wzoru na sumę ciągu geometrycznego, zaznacz na wykresie 50 pierwszych sum częściowych ciągu geometrycznego o pierwszym wyrazie 17 i ilorazie </w:t>
      </w:r>
      <w:r>
        <w:rPr>
          <w:sz w:val="20"/>
          <w:vertAlign w:val="superscript"/>
        </w:rPr>
        <w:t>8</w:t>
      </w:r>
      <w:r>
        <w:rPr>
          <w:sz w:val="20"/>
        </w:rPr>
        <w:t>/</w:t>
      </w:r>
      <w:r>
        <w:rPr>
          <w:sz w:val="20"/>
          <w:vertAlign w:val="subscript"/>
        </w:rPr>
        <w:t>9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sz w:val="20"/>
        </w:rPr>
        <w:t>Stwierdź dzięki Excelowi, która taka suma pierwsza przekroczy 99,99% sumy nieskończo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Sporządź w Excelu rysunek, dzięki któremu można będzie odczytać jedno z rozwiązań równania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 z dokładnością do jednej setnej. Na rysunku powinny być zaznaczone przynajmniej 3 punk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sz w:val="20"/>
        </w:rPr>
      </w:pPr>
      <w:r>
        <w:rPr>
          <w:sz w:val="20"/>
        </w:rPr>
        <w:t>Wygeneruj liczbę losową ze zbioru {-5,25; -5; -4,75; -4,5; ...; 9,5; 9,75; 10}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Napisz (jedną!) formułę excelową znajdującą dla danej liczby jej siódmą od końca cyfrę w zapisie szóstkowym. (Można założyć, że wejściowa liczba ma w zapisie szóstkowym co najmniej 7 cyfr)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TextBody"/>
        <w:rPr/>
      </w:pPr>
      <w:r>
        <w:rPr/>
        <w:t>Firma p. Kowalskiego udziela przedświątecznych rabatów swoim trzem stałym klientom. Sporządź w Excelu tabelkę podliczającą wpływy ze sprzedaży pomidorów, ogórków, marchewki i rzepy kalifornijskiej w zależności od wartości zakupów tych klientów i udzielanych im rabatów (które mogą się zmieniać).</w:t>
      </w:r>
    </w:p>
    <w:p>
      <w:pPr>
        <w:pStyle w:val="Normal"/>
        <w:rPr>
          <w:sz w:val="20"/>
        </w:rPr>
      </w:pPr>
      <w:r>
        <w:rPr>
          <w:sz w:val="20"/>
        </w:rPr>
        <w:t>Oto przykładowe wypełnienie tabelki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13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795"/>
        <w:gridCol w:w="784"/>
        <w:gridCol w:w="784"/>
        <w:gridCol w:w="745"/>
      </w:tblGrid>
      <w:tr>
        <w:trPr>
          <w:trHeight w:val="31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lient A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lient B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lient 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bat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midory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górk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rchewk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zep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Kolonia bakterii szczepu Oscylococus liczyła wczoraj 1001 osobników i co miesiąc potraja swoją liczebność, ale bezpośrednio potem ginie 2000 osobników. Pokaż, jak dzięki Excelowi stwierdzić, kiedy (po ilu miesiącach) liczba osobników w kolonii będzie w zapisie dziesiętnym stucyfrow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w sumie 7 pkt.)</w:t>
      </w:r>
    </w:p>
    <w:p>
      <w:pPr>
        <w:pStyle w:val="Normal"/>
        <w:rPr/>
      </w:pPr>
      <w:r>
        <w:rPr>
          <w:b/>
          <w:sz w:val="20"/>
        </w:rPr>
        <w:t xml:space="preserve">a) </w:t>
      </w:r>
      <w:r>
        <w:rPr>
          <w:sz w:val="20"/>
        </w:rPr>
        <w:t xml:space="preserve">Nie używając wzoru na sumę ciągu geometrycznego, zaznacz na wykresie 50 pierwszych sum częściowych ciągu geometrycznego o pierwszym wyrazie 13 i ilorazie </w:t>
      </w:r>
      <w:r>
        <w:rPr>
          <w:sz w:val="20"/>
          <w:vertAlign w:val="superscript"/>
        </w:rPr>
        <w:t>10</w:t>
      </w:r>
      <w:r>
        <w:rPr>
          <w:sz w:val="20"/>
        </w:rPr>
        <w:t>/</w:t>
      </w:r>
      <w:r>
        <w:rPr>
          <w:sz w:val="20"/>
          <w:vertAlign w:val="subscript"/>
        </w:rPr>
        <w:t>11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sz w:val="20"/>
        </w:rPr>
        <w:t>Stwierdź dzięki Excelowi, która taka suma pierwsza przekroczy 99,99% sumy nieskończo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Sporządź w Excelu rysunek, dzięki któremu można będzie odczytać jedno z rozwiązań równania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 z dokładnością do jednej setnej. Na rysunku powinny być zaznaczone przynajmniej 3 punk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sz w:val="20"/>
        </w:rPr>
      </w:pPr>
      <w:r>
        <w:rPr>
          <w:sz w:val="20"/>
        </w:rPr>
        <w:t>Wygeneruj liczbę losową ze zbioru {-4,2; -4; -3,8; -3,6...; 4,6; 4,8; 5}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Napisz (jedną!) formułę excelową znajdującą dla danej liczby jej szóstą od końca cyfrę w zapisie siódemkowym. (Można założyć, że wejściowa liczba ma w zapisie siódemkowym co najmniej 6 cyfr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Formuła excelowa obliczająca ocenę (w obu grupach ta sama):</w:t>
      </w:r>
    </w:p>
    <w:p>
      <w:pPr>
        <w:pStyle w:val="Normal"/>
        <w:rPr/>
      </w:pPr>
      <w:r>
        <w:rPr>
          <w:color w:val="FF0000"/>
          <w:sz w:val="20"/>
        </w:rPr>
        <w:t>=JEŻELI(I10&lt;7;2;LICZBA.CAŁK(2*(1+MODUŁ.LICZBY(I10/10-0,7)-MODUŁ.LICZBY(1,7-I10/10)))/2+3)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Co jest w komórce I10?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Oglądnij wykres zdefiniowanej tym wzorem funkcji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Jak konstruować takie funkcje? Można dowiedzieć się tego na konsultacjach, a być może zdążymy też o tym powiedzieć na wykładzie. Wskazówka: zobacz, co dają kolejne przekształcenia funkcji (różnica modułów, moduły przesunięte, przeskalowane, przesunięta i przeskalowana różnica, ...)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Zobacz też (łatwiejszą) funkcję obliczającą ocenę z poprawy (poniżej).</w:t>
      </w:r>
      <w:r>
        <w:br w:type="page"/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1</w:t>
      </w:r>
      <w:r>
        <w:rPr>
          <w:b w:val="false"/>
          <w:sz w:val="20"/>
        </w:rPr>
        <w:t xml:space="preserve"> (2 pkt.)</w:t>
      </w:r>
    </w:p>
    <w:p>
      <w:pPr>
        <w:pStyle w:val="Normal"/>
        <w:rPr/>
      </w:pPr>
      <w:r>
        <w:rPr>
          <w:sz w:val="20"/>
        </w:rPr>
        <w:t xml:space="preserve">Zdefiniuj ciąg o dowolnym pierwszym wyrazie, którego każdy z dalszych wyrazów jest z prawdopodobieństwem 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większy od poprzedniego o 2 i z prawdopodobieństwem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mniejszy o 1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sz w:val="20"/>
        </w:rPr>
        <w:t>Zad 2</w:t>
      </w:r>
    </w:p>
    <w:p>
      <w:pPr>
        <w:pStyle w:val="Normal"/>
        <w:rPr>
          <w:sz w:val="20"/>
        </w:rPr>
      </w:pPr>
      <w:r>
        <w:rPr>
          <w:b/>
          <w:sz w:val="20"/>
        </w:rPr>
        <w:t>a)</w:t>
      </w:r>
      <w:r>
        <w:rPr>
          <w:sz w:val="20"/>
        </w:rPr>
        <w:t xml:space="preserve"> (3 pkt.) Zaznacz na wykresie pierwszych 100 wyrazów ciągu </w:t>
      </w:r>
      <w:r>
        <w:rPr>
          <w:b/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>
          <w:b/>
          <w:sz w:val="20"/>
        </w:rPr>
        <w:t>b)</w:t>
      </w:r>
      <w:r>
        <w:rPr>
          <w:sz w:val="20"/>
        </w:rPr>
        <w:t xml:space="preserve"> (2 pkt.)</w:t>
      </w:r>
      <w:r>
        <w:rPr>
          <w:b/>
          <w:sz w:val="20"/>
        </w:rPr>
        <w:t xml:space="preserve"> </w:t>
      </w:r>
      <w:r>
        <w:rPr>
          <w:sz w:val="20"/>
        </w:rPr>
        <w:t xml:space="preserve">Na tym samym wykresie umieść też proste 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  i 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</w:t>
      </w:r>
      <w:r>
        <w:rPr>
          <w:sz w:val="20"/>
        </w:rPr>
        <w:t xml:space="preserve">, gdzie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 jest wartością wpisaną w z gór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dowolnie) ustaloną komórk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2 pkt.)</w:t>
      </w:r>
    </w:p>
    <w:p>
      <w:pPr>
        <w:pStyle w:val="Normal"/>
        <w:rPr>
          <w:sz w:val="20"/>
        </w:rPr>
      </w:pPr>
      <w:r>
        <w:rPr>
          <w:sz w:val="20"/>
        </w:rPr>
        <w:t xml:space="preserve">Metodą iteracji znajdź dowolny pierwiastek równania </w:t>
      </w:r>
      <w:r>
        <w:rPr>
          <w:sz w:val="20"/>
          <w:lang w:val="en-US" w:eastAsia="en-US"/>
        </w:rPr>
        <w:t>2</w:t>
      </w:r>
      <w:r>
        <w:rPr>
          <w:i/>
          <w:sz w:val="20"/>
          <w:lang w:val="en-US" w:eastAsia="en-US"/>
        </w:rPr>
        <w:t>x</w:t>
      </w:r>
      <w:r>
        <w:rPr>
          <w:sz w:val="20"/>
          <w:lang w:val="en-US" w:eastAsia="en-US"/>
        </w:rPr>
        <w:t>=cos</w:t>
      </w:r>
      <w:r>
        <w:rPr>
          <w:i/>
          <w:sz w:val="20"/>
          <w:lang w:val="en-US" w:eastAsia="en-US"/>
        </w:rPr>
        <w:t>x</w:t>
      </w:r>
      <w:r>
        <w:rPr>
          <w:sz w:val="20"/>
          <w:lang w:val="en-US" w:eastAsia="en-US"/>
        </w:rPr>
        <w:t>. Podaj odpowiedź, zaokrąglając tę wartośc do jednej dziesięciotysięcznej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sz w:val="20"/>
        </w:rPr>
      </w:pPr>
      <w:r>
        <w:rPr>
          <w:sz w:val="20"/>
        </w:rPr>
        <w:t>W wielkiej wannie jest 100 kg dziesięcioprocentowego roztworu NaCl. Co minutę wylewa się z niej 5 kg roztworu, a następnie dolewanych jest 5 kg czystej wody. Stwierdź za pomocą Excela, kiedy stężenie roztworu spadnie poniżej 1%. Zakładamy oczywiście, że stężenie wyrównuje się natychmiast po każdym dolaniu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Wpisz w komórki arkusza takie formuły, żeby dało się zrealizować mnożenie w systemie piątkowym liczby czterocyfrowej przez jednocyfrową. (Po wpisaniu cyfr czynników w odpowiednie komórki w innych mają się pojawić cyfry iloczynu (wszystko w systemie piątkowym)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color w:val="FF0000"/>
          <w:sz w:val="20"/>
        </w:rPr>
        <w:t>Formuła obliczająca ocenę: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=JEŻELI(K5&lt;7;2;LICZBA.CAŁK((K5+17-MODUŁ.LICZBY(K5-13))/3)/2)</w:t>
      </w:r>
    </w:p>
    <w:p>
      <w:pPr>
        <w:pStyle w:val="Normal"/>
        <w:rPr/>
      </w:pPr>
      <w:r>
        <w:rPr>
          <w:color w:val="FF0000"/>
          <w:sz w:val="20"/>
        </w:rPr>
        <w:t xml:space="preserve">(Dała wartość &gt; 2 tylko u jednej osoby!! </w:t>
      </w:r>
      <w:r>
        <w:rPr>
          <w:rFonts w:eastAsia="Wingdings" w:cs="Wingdings" w:ascii="Wingdings" w:hAnsi="Wingdings"/>
          <w:color w:val="FF0000"/>
          <w:sz w:val="20"/>
        </w:rPr>
        <w:t></w:t>
      </w:r>
      <w:r>
        <w:rPr>
          <w:color w:val="FF0000"/>
          <w:sz w:val="20"/>
        </w:rPr>
        <w:t xml:space="preserve">  Jak byłoby u Ciebie?)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Porównaj tę formułę ze wzorem z pierwszego terminu sprawdzianu (zbadaj ją w podany wyżej sposób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1:23:00Z</dcterms:created>
  <dc:creator>Ś</dc:creator>
  <dc:description/>
  <dc:language>en-US</dc:language>
  <cp:lastModifiedBy>Ś</cp:lastModifiedBy>
  <cp:lastPrinted>2004-04-08T09:41:00Z</cp:lastPrinted>
  <dcterms:modified xsi:type="dcterms:W3CDTF">2004-05-16T19:42:00Z</dcterms:modified>
  <cp:revision>7</cp:revision>
  <dc:subject/>
  <dc:title>NA egzamin: zapętlające się odwołania w Excelu (czy nie zbyt excelowe</dc:title>
</cp:coreProperties>
</file>